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поводу всё того же гвал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лий  Александрович ЯКОВ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л целый ворох еврейских газет в связи с письмом депутатов о еврейском экстремизме и был буквально ошеломлён: такой бешеный визг и столько желчной накипи в каждой статье! Вот образчики этого шумного и знаменательного иудейского гвалта: "Текст поступившего в прокуратуру письма ничем не отличается от документов нацистской Германии и антисемитских программных заявлений Геббельса". Главный раввин России Берл Лазар подписавших Обращение назвал "психически ненормальными людьми, которым требуется помощь психиатров". А глава Российского еврейского конгресса некто Слуцкер с этаким хитроватым прищуром всячески увиливает от неприятных вопросов и защищает Талмуд. Ничего, мол, в нём изуверского нет, суть его учения совсем в другом, для более полного понимания этого необходима специальная подготовка.</w:t>
      </w:r>
    </w:p>
    <w:p>
      <w:pPr>
        <w:pStyle w:val="Normal"/>
        <w:rPr/>
      </w:pPr>
      <w:r>
        <w:rPr/>
        <w:t>То есть нам, вроде бы, и не дано разобраться и оценить Талмуд по достоинству, не будучи избранными и посвящёнными!</w:t>
      </w:r>
    </w:p>
    <w:p>
      <w:pPr>
        <w:pStyle w:val="Normal"/>
        <w:rPr/>
      </w:pPr>
      <w:r>
        <w:rPr/>
        <w:t>В этих газетах выступает Чубайс с его бойкими самоуверенными ответами, суть которых сводится к тому, что он вполне доволен своими деяниями на посту одного из главных реформаторов. И даже считает себя "отцом" новоявленного капитализма в теперешней России, при котором разбухли, как на дрожжах, Березовские, Гусинские, Боровые, Абрамовичи, Фридманы, Ходорковские.</w:t>
      </w:r>
    </w:p>
    <w:p>
      <w:pPr>
        <w:pStyle w:val="Normal"/>
        <w:rPr/>
      </w:pPr>
      <w:r>
        <w:rPr/>
        <w:t>Одни подписывали нужные бумаги, а вторые прихватывали за бесценок общенародную собственность - наши национальные богатства, и вывозили наворованное за границу. Они не стремились вкладывать капиталы в отечественное производство и развивать его, они просто открыли кран, через который потоком льются никем не контролируемые нефтедоллары.</w:t>
      </w:r>
    </w:p>
    <w:p>
      <w:pPr>
        <w:pStyle w:val="Normal"/>
        <w:rPr/>
      </w:pPr>
      <w:r>
        <w:rPr/>
        <w:t xml:space="preserve">Настоящий бизнес, предпринимательство требуют огромных усилий, смекалки и самоотдачи. А грабить, приватизировать по-чубайсовски и ещё при этом козырять тем, что я, мол, создал капитализм... Это, простите, и дурак сможет. И кто бы ни стоял за недавней попыткой покушения на жизнь Чубайса, - всё равно Чубайс -  вор и разбойник, нагло рассуждающий о каких-то вековых традициях России, мол, всегда страна наша была лапотной, с укоренившимся в народе презрением к богатым. Мол, не кто иной, как сам Достоевский, назвал весь русский народ особым - терпеливым и Богоносным. </w:t>
      </w:r>
    </w:p>
    <w:p>
      <w:pPr>
        <w:pStyle w:val="Normal"/>
        <w:rPr/>
      </w:pPr>
      <w:r>
        <w:rPr/>
        <w:t xml:space="preserve">О существующей только для евреев вседозволенности говорил ещё Зомбарт, один из лучших специалистов и исследователей торговых отношений. </w:t>
      </w:r>
    </w:p>
    <w:p>
      <w:pPr>
        <w:pStyle w:val="Normal"/>
        <w:rPr/>
      </w:pPr>
      <w:r>
        <w:rPr/>
        <w:t>"Кто же это не знает, что бывший губернатор Краснодарского края Николай Кондратенко или генерал Альберт Макашов, тоже подписавшие письмо, махровые антисемиты? - спрашивает некий Александр Рыклин в "Международной еврейской газете". - Неужели нам надо обращать внимание на их бред?" И тут же отвечает: "Однако весь мой генетический опыт подсказывает, что, несомненно, надо". И дальше уже пугает, что вслед за появлением подобного рода документов неминуемо следуют погромы. Автор до того ослеплён, что теряет уже всякую осторожность и проговаривается: "Так было всегда на протяжении многих сотен лет и далеко не только в России". Вот именно! И напрашивается вопрос: так почему же это происходит? Почему совершались и совершаются эти самые еврейские погромы? И не только в России, на протяжении чуть ли ни всей истории человечества?</w:t>
      </w:r>
    </w:p>
    <w:p>
      <w:pPr>
        <w:pStyle w:val="Normal"/>
        <w:rPr/>
      </w:pPr>
      <w:r>
        <w:rPr/>
        <w:t>До революции А. Тюменев в книге "Евреи в древности и в средние века" писал: "В Александрии и Антиохии многие дома иудеев были разграблены и сожжены. Разграблены были также стоявшие в гавани суда еврейских торговцев, а в Дамаске дело приняло такой кровавый оборот, что в течение нескольких часов было тоже перебито их до десяти тысяч".</w:t>
      </w:r>
    </w:p>
    <w:p>
      <w:pPr>
        <w:pStyle w:val="Normal"/>
        <w:rPr/>
      </w:pPr>
      <w:r>
        <w:rPr/>
        <w:t>В средневековой Европе отношение местного населения к евреям было не лучше. В Англии, Франции, Германии, Испании, Португалии, Голландии всюду встречаем примеры того, как многие еврейские общины подвергались постоянным нападениям и изгнаниям. Главные же причины такого отношения к ним со стороны простого населения были чаще всего не религиозные. На первом месте стояла склонность евреев к ростовщичеству, обману и всевозможным денежным махинациям. Во Франции, согласно тому же Тюменеву, во время изгнания их при Филиппе Августе половина населения Парижа была у них в залоге. В Германии (1385 год) городские власти Нюрнберга вынуждены были уничтожить все долговые обязательства перед евреями. В пятнадцатом столетии главную категорию должников составляли преимущественно ремесленники, крестьяне. "Евреи так грабят и обирают бедного человека, - жаловался в        1487 году шенк Эразм Эрбахский, - что этого нельзя дольше выносить". Эти примеры тоже могут показаться вам слишком давними и архаичными? Тогда вспомним дефолт 1998 года, все нынешние долги России и взятые еще при Ельцине кредиты. Всё это кабальные займы в пользу международных еврейских банков. Генерал Макашов прямо спросил: "Почему все почти олигархи в России евреи?"</w:t>
      </w:r>
    </w:p>
    <w:p>
      <w:pPr>
        <w:pStyle w:val="Normal"/>
        <w:rPr/>
      </w:pPr>
      <w:r>
        <w:rPr/>
        <w:t>Вывод ныне один: нарыв прорвался! Рано или поздно, но это должно было произойти. И маски сброшены... Но мы не должны поддаваться на провокации. Погромов не будет. Злоба контрпродуктивна. Мы победим на высотах духа и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сманная прокуратура города Москвы провела экспертизу и признала книгу "Кицур Шульхан Арух" оскорбительной для неевреев, а в переданном в Генпрокуратуру тексте "Письма 5000" и в действиях лиц, его подписавших, не нашла признаков преступления, то есть пресловутого "антисемитизма", на чём настаивала еврейская сторона.</w:t>
      </w:r>
    </w:p>
    <w:p>
      <w:pPr>
        <w:pStyle w:val="Normal"/>
        <w:rPr/>
      </w:pPr>
      <w:r>
        <w:rPr/>
        <w:t xml:space="preserve">В Постановлении прокуратуры, в частности, говорится:  </w:t>
      </w:r>
    </w:p>
    <w:p>
      <w:pPr>
        <w:pStyle w:val="Normal"/>
        <w:rPr/>
      </w:pPr>
      <w:r>
        <w:rPr/>
        <w:t xml:space="preserve"> </w:t>
      </w:r>
      <w:r>
        <w:rPr/>
        <w:t>"...Директором Института развития дошкольного образования Российской Академии Образовательных наук, специалистом в области общей, социальной, медицинской и возрастной психологии, доктором психологических наук, профессором, членом-корреспондентом РАО В.И. Слободчиковым проведено исследование текста книги "Кицур Шульхан Арух".</w:t>
      </w:r>
    </w:p>
    <w:p>
      <w:pPr>
        <w:pStyle w:val="Normal"/>
        <w:rPr/>
      </w:pPr>
      <w:r>
        <w:rPr/>
        <w:t>Специалист пришёл к выводу, что используемые в книге "Кицур Шульхан Арух" словесные средства выражают негативные установки в отношении любого - без конкретизации - иноплеменника (нееврея, гоя) и любого - без конкретизации - иноверца (неиудея, акума). Все иноверцы без исключения - идолопоклонники. Содержание главы 167 ("Законы идолопоклонства") некоторые читатели интерпретируют как относящееся к христианству и христианам. Однако прямых указаний на это нет. В книге содержится информация, предписывающая максимальное отчуждение (самоизоляцию) еврея от любого нееврея и любого неиудея (без конкретизации), от образа их жизни и вероисповедания. Например, "Всякая насмешка запрещена, кроме насмешки над идолопоклонством, которая разрешена" (гл.167, п.13). "Поскольку обмануть нееврея, назначив неправильную цену, разрешается" (гл.183, п.1) и др. В тексте использованы специальные языковые средства для целенаправленной передачи оскорбительных характеристик, отрицательных эмоциональных оценок, негативных установок и побуждений к действиям против какой-либо нации или отдельных лиц как ее представителей, поскольку книга "Кицур Шульхан Арух" - это Свод законов, предписывающий еврею (иудею) определённые действия, определённое отношение, определённое поведение среди неевреев (неиудеев), которое может быть интерпретировано последними как негативное и оскорбительное отношение к ним...</w:t>
      </w:r>
    </w:p>
    <w:p>
      <w:pPr>
        <w:pStyle w:val="Normal"/>
        <w:rPr/>
      </w:pPr>
      <w:r>
        <w:rPr/>
        <w:t xml:space="preserve">Принимая во внимание, что в  ходе проверки в связи с изданием и распространением книги "Кицур Шульхан Арух" не установлен умысел на возбуждение в обществе национальной и религиозной вражды, унижение человеческого достоинства по признакам национальной и религиозной принадлежности, публикация и распространение данной книги не образует состава преступления, предусмотренного ч. 1 ст. 282 УК РФ... </w:t>
      </w:r>
    </w:p>
    <w:p>
      <w:pPr>
        <w:pStyle w:val="Normal"/>
        <w:rPr/>
      </w:pPr>
      <w:r>
        <w:rPr/>
        <w:t>В ходе исследования специалист пришёл к выводу, что  в обращении к Генеральному прокурору РФ В.В. Устинову группы лиц (М.В. Назаров и др.) не содержится информации, побуждающей к действиям против какой-либо нации, расы, религии или отдельных лиц как её представителей. Данный текст является сугубо адресным, не предполагающим массового распространения; по составу - это цитаты из книги "Кицур Шульхан Арух" с соответствующими авторскими интерпретациями…</w:t>
      </w:r>
    </w:p>
    <w:p>
      <w:pPr>
        <w:pStyle w:val="Normal"/>
        <w:rPr/>
      </w:pPr>
      <w:r>
        <w:rPr/>
        <w:t>Анализ материалов проверки свидетельствует о том, что в действиях М.В. Назарова, В.В. Хатюшина и других, направивших обращение Генеральному прокурору РФ о запрете иудейских религиозных и еврейских общественных объединений, отсутствует объективная сторона преступления, предусмотренного ст. 282 УК РФ, так как текст обращения не содержит информации, побуждающей к действиям против какой-либо нации, расы, религии или отдельных лиц как её представителей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00:00Z</dcterms:created>
  <dc:creator>ADM</dc:creator>
  <dc:description/>
  <cp:keywords/>
  <dc:language>en-US</dc:language>
  <cp:lastModifiedBy>ADM</cp:lastModifiedBy>
  <dcterms:modified xsi:type="dcterms:W3CDTF">2005-08-07T10:12:00Z</dcterms:modified>
  <cp:revision>4</cp:revision>
  <dc:subject/>
  <dc:title>По поводу всё того же гвалта</dc:title>
</cp:coreProperties>
</file>